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orname und Name:</w:t>
        <w:tab/>
        <w:t>……………………………..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schrift:</w:t>
        <w:tab/>
        <w:tab/>
        <w:tab/>
        <w:t>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trag auf Erstattung von Auslagen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Hiermit bitte ich um Erstattung folgender Aufwendungen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u w:val="single"/>
        </w:rPr>
        <w:t xml:space="preserve">Belegdatum </w:t>
        <w:tab/>
        <w:tab/>
        <w:t xml:space="preserve">Beschreibung </w:t>
        <w:tab/>
        <w:tab/>
        <w:t xml:space="preserve">Ko.St./Proj.Nr. </w:t>
        <w:tab/>
        <w:tab/>
      </w:r>
      <w:r>
        <w:rPr>
          <w:rFonts w:cs="Arial" w:ascii="Arial" w:hAnsi="Arial"/>
          <w:u w:val="single"/>
          <w:lang w:val="nl-NL"/>
        </w:rPr>
        <w:t>Betrag EUR</w:t>
      </w:r>
    </w:p>
    <w:p>
      <w:pPr>
        <w:pStyle w:val="Normal"/>
        <w:spacing w:lineRule="auto" w:line="48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.</w:t>
        <w:tab/>
        <w:tab/>
        <w:tab/>
        <w:tab/>
        <w:tab/>
        <w:tab/>
        <w:tab/>
        <w:t>P41- __ __ __ __ __</w:t>
        <w:tab/>
        <w:tab/>
      </w:r>
    </w:p>
    <w:p>
      <w:pPr>
        <w:pStyle w:val="Normal"/>
        <w:spacing w:lineRule="auto" w:line="48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2. </w:t>
        <w:tab/>
        <w:tab/>
        <w:tab/>
        <w:tab/>
        <w:tab/>
        <w:tab/>
        <w:tab/>
        <w:t>P41- __ __ __ __ __</w:t>
        <w:tab/>
        <w:tab/>
      </w:r>
    </w:p>
    <w:p>
      <w:pPr>
        <w:pStyle w:val="Normal"/>
        <w:spacing w:lineRule="auto" w:line="48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3. </w:t>
        <w:tab/>
        <w:tab/>
        <w:tab/>
        <w:tab/>
        <w:tab/>
        <w:tab/>
        <w:tab/>
        <w:t>P41- __ __ __ __ __</w:t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samt                                                                                            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===========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eine Bankverbindung:</w:t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BAN:</w:t>
        <w:tab/>
        <w:tab/>
        <w:t>………………………………………….......……………</w:t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C:</w:t>
        <w:tab/>
        <w:tab/>
        <w:t>………………………………………….......……………</w:t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 der Bank:</w:t>
        <w:tab/>
        <w:t>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……………………………..</w:t>
      </w:r>
      <w:r>
        <w:rPr>
          <w:rFonts w:cs="Arial" w:ascii="Arial" w:hAnsi="Arial"/>
          <w:i/>
        </w:rPr>
        <w:t>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rt, Datum, Unterschrif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lage: Originalbeleg/e mit Zahlungsnachweis/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GB"/>
      </w:rPr>
      <w:t xml:space="preserve">Seite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1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lang w:val="en-GB"/>
      </w:rPr>
      <w:t xml:space="preserve"> von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NUMPAGES \* ARABIC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1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lang w:val="en-GB"/>
      </w:rPr>
      <w:t xml:space="preserve"> •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uslagenerstattung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osa-Luxemburg-Initiative e.V. – Die Rosa-Luxemburg-Stiftung in Bremen, Am Wall 149/150, 28195 Bremen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fo@rosa-luxemburg.com, www.rosa-luxemburg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3:00Z</dcterms:created>
  <dc:creator>rli</dc:creator>
  <dc:description/>
  <cp:keywords/>
  <dc:language>en-US</dc:language>
  <cp:lastModifiedBy>Norbert Schepers</cp:lastModifiedBy>
  <cp:lastPrinted>2012-12-30T22:14:00Z</cp:lastPrinted>
  <dcterms:modified xsi:type="dcterms:W3CDTF">2020-01-25T13:44:00Z</dcterms:modified>
  <cp:revision>5</cp:revision>
  <dc:subject/>
  <dc:title>Auslagenerstattung</dc:title>
</cp:coreProperties>
</file>